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Приложение 6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Мыш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17: «Формирование понятий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20: «Матрица Равенна» (ААВ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зучить словесно – логическое мышление, наглядно-образное мышл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-ся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казатель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соки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едний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изкий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-во уче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-во учени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-во учени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клас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клас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клас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 клас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количественного анализа, который проводился совместно с психологом Емелиной О.А. можно отметить следующее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на протяжении четырехлетнего обследования учащиеся улучшили свои показатели (высокий показатель вырос на 12 %, средний – на 8,5%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21:00Z</dcterms:created>
  <dc:creator>Пользователь</dc:creator>
  <dc:description/>
  <cp:keywords/>
  <dc:language>en-US</dc:language>
  <cp:lastModifiedBy>Пользователь</cp:lastModifiedBy>
  <dcterms:modified xsi:type="dcterms:W3CDTF">2008-01-19T17:56:00Z</dcterms:modified>
  <cp:revision>6</cp:revision>
  <dc:subject/>
  <dc:title>Приложение 7</dc:title>
</cp:coreProperties>
</file>